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оговор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на оказание услуг по установке и техническому  обслуживанию 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системы ограничения доступа (домофона)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город Челябинск                                                                            «_______»__________________ 20_____ г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Общество с ограниченной ответственностью Управляющая компания «Норд»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, именуемое в дальнейшем "Исполнитель", в лице директора Шевченко Юрия Алексеевича, действующего  на основании Устава, и 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Собственник жилого (нежилого) помещения №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 _______________________, расположенного в многоквартирном доме по адресу: 454016, г. Челябинск, ул. ___________________________________  _____________________________________________, д. __________, именуем________ в дальнейшем "Заказчик", в лице________________________________________________________________________, именуемые в дальнейшем  совместно "Стороны", заключили  настоящий  Договор о нижеследующем: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i/>
          <w:sz w:val="21"/>
          <w:szCs w:val="21"/>
        </w:rPr>
        <w:t>Предмет договора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1.1.Заказчик поручает, а Исполнитель принимает на себя обязанности по техническому обслуживанию и ремонту системы ограничения доступа (домофона), установке и обслуживанию индивидуального замочно-переговорного устройства в квартире по адресу: 454016, г. Челябинск, _______________________________________________________________________________________ в соответствии с условиями настоящего договор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1.2. К техническому обслуживанию и ремонту принимаются следующие составляющие системы ограничения доступа (домофона): подъездная металлическая дверь, блок вызова, коммутатор, блок питания, кнопка выхода, кабельная линия связи, электромагнитный замок, дверной доводчик, именуемое далее «Оборудование»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1.3. Перечень обязательных работ входящих в обслуживание Оборудования: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- подтяжка всех болтовых соединений (доводчик, электоромагнитный замок);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- смазка петлей и движущих часте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- регулировка доводчика, электромагнитного замка;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- осмотр кабельных соединений;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- проверка нелегальных подключений к системе;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- замена вышедших из строя деталей и механизмов;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- установка индивидуальных замочно-переговорных устройств;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- программирование ключей. 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i/>
          <w:sz w:val="21"/>
          <w:szCs w:val="21"/>
        </w:rPr>
        <w:t>2.Права и обязанности сторон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 xml:space="preserve">2.1.Исполнитель обязан: 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2.1.1.Оказывать услуги надлежащего качества в соответствии с требованиями п.1. настоящего договор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2.1.2.Принимать заявки Заказчика на выполнение ремонта как системы ограничения доступа (домофона) в целом так и индивидуального замочно-переговорного устройства в частности.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2.1.3.Производить перерасчет Собственнику  за период бездействия системы ограничения доступа более 7 (семь) календарных дней.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2.2. Исполнитель вправе: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2.2.1. Требовать своевременной оплаты услуг  в соответствии с условиями настоящего договора.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2.2.2.Взаимодействовать с государственными структурами исполнительной власти для соблюдения своих интересов и Собственник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2.2.3.Отключать индивидуальное замочно-переговорное устройство собственника от системы ограничения доступа в случае неоплаты последним услуг по настоящему договору свыше трех месяцев. 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2.2.4.Требовать от собственника оплаты за повторное подключение индивидуального замочно-переговорного устройства в размере 310 руб. (вследствие причин п.2.2.3. договора)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2.3.Заказчик обязан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2.3.1.Ежемесячно оплачивать техническое обслуживание и ремонт системы ограничения доступа (домофона) в соответствии с разделом 4 настоящего договор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2.3.2.Бережно относиться к Оборудованию, законными методами пресекать акты вандализма, направленные на Оборудование.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2.3.3.Предоставлять исполнителю достоверные данные, используемые в целях настоящего договор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2.3.4.Своевременно, путем направления письменного уведомления, извещать Исполнителя о смене собственника (нанимателя) помещения.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2.3.5.Предоставить Исполнителю письменную заявку о выборе технического обслуживания системы ограниченного доступ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2.4.Заказчик вправе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2.4.1. На предоставление услуг в соответствии с условиями настоящего договора.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2.4.2. На получение перерасчета за период бездействия системы ограниченного доступа свыше 7 (семь) календарных дней.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2.4.3.Предъявить исполнителю мотивированную претензию в течении 30 календарных дней со дня исполнения или ненадлежащего исполнения Исполнителем своих обязанностей.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i/>
          <w:sz w:val="21"/>
          <w:szCs w:val="21"/>
        </w:rPr>
        <w:t>3.Порядок технического обслуживания и ремонта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3.1.Техническое обслуживание (ТО) и мелкий ремонт производится исполнителем в течении 1-3 дней со дня поступления заявк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3.2.Сложный ремонт, сопряженный с демонтажем неисправного устройства, может выполняться в мастерской исполнителя в течении 7-ми рабочих дней с даты приема заявки.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3.3.В случае выхода из строя Оборудования в виду непреднамеренных и случайных повреждений ремонт осуществляется за счет Исполнителя путем ремонта, либо замены сломанного на работоспособное устройство. В случае устаревшей модели домофона замена на новое оборудование производится за счет Заказчик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3.4.Действия ТО не распространяется на электронные ключи. Электронные ключи и индивидуальные замочно-переговорные устройства вышедшие из строя, либо утерянные, заказываются у Исполнителя за отдельную плату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3.5.В случае вандализма, хищения и иного умышленного, либо неумышленного повреждения домофона или отдельных его частей ремонт системы осуществляется за счет Исполнителя.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3.6.Установленная система ограничения доступа (металлическая дверь) является собственностью жильцов.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i/>
          <w:sz w:val="21"/>
          <w:szCs w:val="21"/>
        </w:rPr>
        <w:t>4.Стоимость и порядок расчетов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4.1.Стоимость установки индивидуального замочно-переговорного устройства в квартире (помещении) Заказчика составляет 310 рублей, прилагается 1 электронный ключ. Стоимость дополнительного ключа составляет 100 рублей.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Для тех, кто не установил  индивидуальное замочно-переговорное устройство выдается 1 электронный ключ, дополнительные по 100 рублей.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4.2.За расчетный период принимается один календарный месяц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4.3.Стоимость оказания услуг ТО системы ограниченного доступа с индивидуальным замочно-переговорным устройством  составляет 40 рублей в месяц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4.4. Стоимость оказания услуг ТО системы ограниченного доступа без индивидуального замочно-переговорного устройства  составляет 17 рублей в месяц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4.5.Стоимость оплаты услуг Исполнителя указывается в ежемесячных  платежных документах (счет-квитанция) по оплате жилого (нежилого) помещения  и предоставленных Заказчику коммунальных услуг.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4.6.Оплата производится до 25 числа месяца следующего за расчетным.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4.7.Исполнитель вправе не чаще одного раза в год увеличить стоимость услуг по настоящему договору в случае увеличения минимального размера оплаты труда, роста уровня инфляции, изменения реально складывающихся цен.</w:t>
      </w:r>
    </w:p>
    <w:p>
      <w:pPr>
        <w:pStyle w:val="ConsPlusNonformat"/>
        <w:widowControl/>
        <w:ind w:firstLine="708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i/>
          <w:sz w:val="21"/>
          <w:szCs w:val="21"/>
        </w:rPr>
        <w:t>5.Прочие условия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5.1.Все споры, возникающие в процессе исполнения настоящего договора, разрешаются путем встреч, переговоров.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5.2.В случае невозможности разрешения споров путем переговоров, стороны решают споры в установленном действующем Законом РФ порядке.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i/>
          <w:sz w:val="21"/>
          <w:szCs w:val="21"/>
        </w:rPr>
        <w:t>6.Срок действия настоящего договора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6.1.Договор заключен на срок один календарный год.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6.2.Договор считается продленным на тоже срок и тех же условиях при отсутствии за один месяц до окончания срока договора, одной из сторон уведомления, о прекращении его действия. </w:t>
      </w:r>
    </w:p>
    <w:p>
      <w:pPr>
        <w:pStyle w:val="ConsPlusNonformat"/>
        <w:widowControl/>
        <w:jc w:val="center"/>
        <w:rPr/>
      </w:pPr>
      <w:r>
        <w:rPr/>
        <w:t>7.Реквизиты сторо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>
          <w:trHeight w:val="28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ООО УК «Норд»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702810172310116004</w:t>
            </w:r>
          </w:p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Отделении № 8597 </w:t>
            </w:r>
          </w:p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Сбербанк России»</w:t>
            </w:r>
          </w:p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7501602</w:t>
            </w:r>
          </w:p>
          <w:p>
            <w:pPr>
              <w:pStyle w:val="Normal"/>
              <w:ind w:left="120" w:hanging="0"/>
              <w:rPr/>
            </w:pPr>
            <w:r>
              <w:rPr>
                <w:sz w:val="18"/>
                <w:szCs w:val="18"/>
              </w:rPr>
              <w:t>к/с 30101810700000000602</w:t>
            </w:r>
          </w:p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-7447118767, КПП - 744701001</w:t>
            </w:r>
          </w:p>
          <w:p>
            <w:pPr>
              <w:pStyle w:val="Normal"/>
              <w:ind w:left="120" w:hanging="0"/>
              <w:rPr/>
            </w:pPr>
            <w:r>
              <w:rPr>
                <w:sz w:val="18"/>
                <w:szCs w:val="18"/>
              </w:rPr>
              <w:t xml:space="preserve">454016, </w:t>
            </w:r>
            <w:r>
              <w:rPr>
                <w:vanish/>
                <w:sz w:val="18"/>
                <w:szCs w:val="18"/>
              </w:rPr>
              <w:t xml:space="preserve"> 1_____________________________________________________________________________________________________________________________</w:t>
            </w:r>
            <w:r>
              <w:rPr>
                <w:sz w:val="18"/>
                <w:szCs w:val="18"/>
              </w:rPr>
              <w:t>г.Челябинск, Братьев Кашириных, д.85-а, оф.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gss</w:t>
              </w:r>
              <w:r>
                <w:rPr>
                  <w:rStyle w:val="InternetLink"/>
                  <w:sz w:val="18"/>
                  <w:szCs w:val="18"/>
                </w:rPr>
                <w:t>-2005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ел.: (351) 740-52-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___________________________________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6"/>
                <w:szCs w:val="16"/>
              </w:rPr>
              <w:t>подпись</w:t>
            </w:r>
            <w:r>
              <w:rPr>
                <w:sz w:val="18"/>
                <w:szCs w:val="18"/>
              </w:rPr>
              <w:t xml:space="preserve">               /Шевченко Ю.А./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1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бственник»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_____________________________________________________________</w:t>
            </w:r>
          </w:p>
          <w:p>
            <w:pPr>
              <w:pStyle w:val="Normal"/>
              <w:ind w:left="18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Ф.И.О)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__»________________ _______г/р, уроженец (ка)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серия__________ № _____________выдан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»______________ ________г., код  подразделения______- 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 (а) по адресу: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Контактный тел.: ______________________________________________  __________________________ /__________________________________/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подпись </w:t>
            </w:r>
          </w:p>
        </w:tc>
      </w:tr>
    </w:tbl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60"/>
        </w:tabs>
        <w:ind w:left="3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960"/>
        </w:tabs>
        <w:ind w:left="3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54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s-2005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59:00Z</dcterms:created>
  <dc:creator>admin</dc:creator>
  <dc:description/>
  <dc:language>en-US</dc:language>
  <cp:lastModifiedBy>Ольга</cp:lastModifiedBy>
  <cp:lastPrinted>2018-08-22T11:12:00Z</cp:lastPrinted>
  <dcterms:modified xsi:type="dcterms:W3CDTF">2018-08-22T06:59:00Z</dcterms:modified>
  <cp:revision>2</cp:revision>
  <dc:subject/>
  <dc:title>Договор ____</dc:title>
</cp:coreProperties>
</file>