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на оказание услуг по установк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и техническому обслуживанию   систе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ограничения доступа (домофона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к договору № 14 /85-Б (вторая очередь, строительный адрес № 17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1.1. Заказчик поручает, а Исполнитель принимает на себя обязанности по техническому обслуживанию и ремонту системы ограничения доступа (домофона), установке и обслуживанию индивидуального замочно-переговорного устройства в квартире №_____________ по адресу: г. Челябинск, ул. Братьев Кашириных, 85-Б (вторая очередь, строительный адрес № 17)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 техническому обслуживанию и ремонту принимаются следующие составляющие системы ограничения доступа (домофона): подъездная металлическая дверь, блок вызова, коммутатор, блок питания, кнопка выхода, кабельная линия связи, электромагнитный замок, дверной доводчик, именуемое далее «Оборудование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1.3. Перечень обязательных работ входящих в обслуживание Оборудования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тяжка всех болтовых соединений (доводчик, электоромагнитный замок)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мазка петлей и движущих част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- регулировка доводчика, электромагнитного замка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мотр кабельных соединений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ка нелегальных подключений к системе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мена вышедших из строя деталей и механизмов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ка индивидуальных замочно-переговорных устройств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граммирование ключей. 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 xml:space="preserve">2.1. Исполнитель обязан: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казывать услуги надлежащего качества в соответствии с требованиями п.1.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 xml:space="preserve">2.1.2. Принимать заявки Заказчика на выполнение ремонта как системы ограничения доступа (домофона) в целом так и индивидуального замочно-переговорного устройства в частност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1.3. Производить перерасчет Собственнику  за период бездействия системы ограничения доступа боле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Исполнитель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2.1. Требовать своевременной оплаты услуг 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2.2. Взаимодействовать с государственными структурами исполнительной власти для соблюдения своих интересов и Собственн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 xml:space="preserve">2.2.3. Отключать индивидуальное замочно-переговорное устройство собственника от системы ограничения доступа в случае неоплаты последним услуг по настоящему приложению свыше трех месяцев.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Требовать от собственника оплаты за повторное подключение индивидуального замочно-переговорного устройства в размере 310 руб. ( в следствии причин п.2.2.3. приложения)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>2.3. Заказчик обязан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1. Ежемесячно оплачивать техническое обслуживание и ремонт системы ограничения доступа (домофона) в соответствии с разделом 4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2. Бережно относиться к Оборудованию, законными методами пресекать акты вандализма, направленные на Оборудовани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3. Предоставлять исполнителю достоверные данные, используемые в целях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4. Своевременно, путем направления письменного уведомления, извещать Исполнителя о смене собственника (нанимателя) помещ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5. Предоставить Исполнителю письменную заявку о выборе технического обслуживания системы ограниченного доступ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>2.4. Заказчик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4.1. На предоставление услуг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На получение перерасчета за период бездействия системы ограниченного доступа свыш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Предъявить исполнителю мотивированную претензию в течении 30 календарных дней со дня исполнения или ненадлежащего исполнения Исполнителем своих обязанност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 Техническое обслуживание (ТО) и мелкий ремонт производится исполнителем в течении 1-3 дней со дня поступления заявк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2. Сложный ремонт, сопряженный с демонтажем неисправного устройства, может выполняться в мастерской исполнителя в течении 7-ми рабочих дней с даты приема заявки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3. В случае выхода из строя Оборудования в виде непреднамеренных и случайных повреждений ремонт осуществляется за счет Исполнителя путем ремонта, либо замена сломанного на работоспособное устройство. В случае устаревшей модели домофона замена на новое оборудование производится за счет Заказч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4. Действия ТО не распространяется на электронные ключи. Электронные ключи и индивидуальные замочно-переговорные устройства вышедшие из строя либо утерянные, заказываются у Исполнителя за отдельную плат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5. В случае вандализма, хищения и иного умышленного, либо неумышленного повреждения домофона или отдельных его частей ремонт системы осуществляется за счет Исполнител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6. Установленная система ограничения доступа (металлическая дверь) является собственностью жильцов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1. Стоимость установки индивидуального замочно-переговорного устройства в квартире (помещении) Заказчика составляет 310 рублей, прилагается 1 электронный ключ. Стоимость дополнительного ключа составляет 100 рубл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тех, кто не установил  индивидуальное замочно-переговорное устройство выдается 1 электронный ключ, дополнительные по 100 рублей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2. За расчетный период принимается один календарный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3. Стоимость оказания услуг ТО системы ограниченного доступа с индивидуальным замочно-переговорным устройством  составляет 40 рублей в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4. Стоимость оказания услуг ТО системы ограниченного доступа без индивидуального замочно-переговорного устройства  составляет 17 рублей в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5. Стоимость оплаты услуг Исполнителя указывается в ежемесячных  платежных документах (счет-квитанция) по оплате жилого (нежилого) помещения  и предоставленных Заказчику коммунальных услуг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6. Оплата производится до 25 числа месяца следующего за расчетным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7. Исполнитель вправе не чаще одного раза в год увеличить стоимость услуг по настоящему приложению в случае увеличения минимального размера оплаты труда, роста уровня инфляции, изменения реально складывающихся цен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5.1. Все споры, возникающие в процессе исполнения настоящего приложения, разрешаются путем встреч, переговоров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5.2. В случае невозможности разрешения споров путем переговоров, стороны решают споры в установленном действующем Законом РФ порядке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Реквизиты сторон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7002"/>
      </w:tblGrid>
      <w:tr>
        <w:trPr>
          <w:trHeight w:val="288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ОО УК «Норд»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/с 40702810172310116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тделении № 8597 ПАО «Сбербанк России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 0475016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/с 301018107000000006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 -744711876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 - 744701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4016,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 1________________________________________________________________________________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г.Челябинск, Братьев Кашириных, д.85-а, оф.2 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s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2005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(351) 740-52-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/Шевченко Ю.А.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Собственник»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  <w:p>
            <w:pPr>
              <w:pStyle w:val="Normal"/>
              <w:ind w:left="18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(Ф.И.О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 ________г/р, уроженец (ка)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 серия_________ № ____________ выдан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 «____»____________ ________г. код  подразделения_______- 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гистрирован (а) по адресу: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.: ______________________________________________  ________________________ /__________________________________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s-200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38:00Z</dcterms:created>
  <dc:creator>admin</dc:creator>
  <dc:description/>
  <dc:language>en-US</dc:language>
  <cp:lastModifiedBy>Ольга</cp:lastModifiedBy>
  <cp:lastPrinted>2019-06-07T19:37:00Z</cp:lastPrinted>
  <dcterms:modified xsi:type="dcterms:W3CDTF">2019-06-07T14:38:00Z</dcterms:modified>
  <cp:revision>2</cp:revision>
  <dc:subject/>
  <dc:title>Договор ____</dc:title>
</cp:coreProperties>
</file>