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</w:t>
      </w:r>
      <w:r>
        <w:rPr>
          <w:rFonts w:cs="Arial" w:ascii="Arial" w:hAnsi="Arial"/>
          <w:sz w:val="12"/>
          <w:szCs w:val="12"/>
        </w:rPr>
        <w:t>Приложение №3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 xml:space="preserve">к договору «содержания и ремонта общего имущества»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№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10/14/19/85-б (утвержденное общим собранием собственников 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жилых (нежилых) помещений в многоквартирном доме, расположенном 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по адресу: город Челябинск, ул. Братьев Кашириных, д.85-б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</w:t>
      </w:r>
      <w:r>
        <w:rPr>
          <w:rFonts w:cs="Arial" w:ascii="Arial" w:hAnsi="Arial"/>
          <w:sz w:val="12"/>
          <w:szCs w:val="12"/>
        </w:rPr>
        <w:t>протокол № 85-б/4-2015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уководствуясь  Федеральным законом от 21.07.2014 г. №255 –ФЗ  «О внесении изменений в Жилищный кодекс…», «Правилами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Ф от 06.05.2011 г. №354  и во исполнение решения, утвержденного общим собранием собственников жилых (нежилых) помещений в многоквартирном доме, расположенном по адресу: город Челябинск, ул.Братьев Кашириных, д.85-б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(протокол № 85-б/4-2015), утвердить и внести в договор № 10/85-б, 14/85-б, 19/85-б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Преамбулу Договора изменить и  читать в следующей редакции: </w:t>
      </w:r>
      <w:r>
        <w:rPr>
          <w:rFonts w:cs="Arial" w:ascii="Arial" w:hAnsi="Arial"/>
          <w:sz w:val="16"/>
          <w:szCs w:val="16"/>
        </w:rPr>
        <w:t>Договор содержания, ремонта и управления МКД № 10/14/19/85-б.</w:t>
      </w:r>
    </w:p>
    <w:p>
      <w:pPr>
        <w:pStyle w:val="ConsPlusNormal"/>
        <w:widowControl/>
        <w:ind w:firstLine="708"/>
        <w:jc w:val="both"/>
        <w:rPr/>
      </w:pPr>
      <w:r>
        <w:rPr>
          <w:b/>
          <w:sz w:val="16"/>
          <w:szCs w:val="16"/>
        </w:rPr>
        <w:t>2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ункт 1.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настоящего Договора изменить и читать в следующей редакции: </w:t>
      </w:r>
      <w:r>
        <w:rPr>
          <w:sz w:val="16"/>
          <w:szCs w:val="16"/>
        </w:rPr>
        <w:t>Условия настоящего Договора определены в соответствии с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и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Постановлением Правительства Российской Федерации от 13 августа 2006 года № 491, Постановлением Правительства РФ № 290 от 03.04.2013г. «О минимальном перечне услуг и работ, необходимых для обеспечения надлежащего содержания общего имущества в многоквартирном доме..», Постановлением Правительства Российской Федерации от 15.05.2013г.  № 416 «О порядке осуществления деятельности по управлению многоквартирными домами» и иными нормативными правовыми актами Российской Федерации, регулирующими жилищные отношения.</w:t>
      </w:r>
    </w:p>
    <w:p>
      <w:pPr>
        <w:pStyle w:val="ConsPlusNormal"/>
        <w:widowControl/>
        <w:ind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>3.</w:t>
      </w:r>
      <w:r>
        <w:rPr>
          <w:b/>
          <w:i/>
          <w:sz w:val="16"/>
          <w:szCs w:val="16"/>
        </w:rPr>
        <w:t xml:space="preserve"> </w:t>
      </w:r>
      <w:r>
        <w:rPr>
          <w:b/>
          <w:sz w:val="16"/>
          <w:szCs w:val="16"/>
        </w:rPr>
        <w:t>Пункт 1.2. настоящего Договора изменить и читать в следующей редакции:</w:t>
      </w:r>
      <w:r>
        <w:rPr>
          <w:sz w:val="16"/>
          <w:szCs w:val="16"/>
        </w:rPr>
        <w:t xml:space="preserve"> Условия настоящего Договора утверждены решением собственников жилых (нежилых) помещений в многоквартирном доме, расположенном по адресу: город Челябинск, ул. Братьев Кашириных, д.85-б (протокол от «24» марта 2015 года №85-б/4-2015) и являются одинаковыми для всех собственников помещений в многоквартирном доме.</w:t>
      </w:r>
    </w:p>
    <w:p>
      <w:pPr>
        <w:pStyle w:val="ConsPlusNormal"/>
        <w:widowControl/>
        <w:ind w:firstLine="708"/>
        <w:jc w:val="both"/>
        <w:rPr>
          <w:i/>
          <w:i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ункт 2.1. настоящего Договора изменить и читать в следующей редакции: </w:t>
      </w:r>
      <w:r>
        <w:rPr>
          <w:sz w:val="16"/>
          <w:szCs w:val="16"/>
        </w:rPr>
        <w:t>Собственник поручает, 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жилом доме, обслуживанию системы домофона, организации ведения регистрационных услуг граждан по адресу: 454016, г.Челябинск, ул.Братьев Кашириных, д.85-б, организовать в соответствии с протоколом №1-б, №85-б/2, № 85-б/3, №85-б/4-2015 предоставление  следующих коммунальных услуг Собственнику и иным Пользователям, сбор и вывоз твердых бытовых отходов,  а также осуществлять иную деятельность, направленную на достижение целей исполнения настоящего договора. С учетом положений п.3, п.64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 Правительства РФ от 06.05.2011 г. № 354, ч. 6.3, 7.1  ст. 155 Жилищного кодекса Российской Федерации, предоставление  коммунальных услуг  холодное, горячее водоснабжение, водоотведение, электроснабжение, отопление,  собственникам помещений  в соответствии со степенью благоустройства многоквартирного дома, осуществляется ресурсоснабжающими организациями,  равно как и оплата за данные услуги производится собственниками помещений непосредственно в ресурсоснабжающие организации</w:t>
      </w:r>
      <w:r>
        <w:rPr>
          <w:i/>
          <w:sz w:val="16"/>
          <w:szCs w:val="1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i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5. Пункт 3.1.6.1. настоящего Договора изменить и читать в следующей редакции: </w:t>
      </w:r>
      <w:r>
        <w:rPr>
          <w:sz w:val="16"/>
          <w:szCs w:val="16"/>
        </w:rPr>
        <w:t>Перечень выполнения работ и услуг по содержанию и ремонту общего имущества многоквартирного дома, а также предельные сроки устранения неисправностей при выполнении внепланового (непредвиденного) текущего ремонта отдельных частей жилого дома и его оборудования установлены 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 № 170, в том числе согласно утвержденному перечню и периодичности: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I. ПЕРЕЧЕНЬ РАБОТ ПО СОДЕРЖАНИЮ ЖИЛЬЯ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Работы, выполняемые при проведении технических осмотров и обходов отдельных элементов и помещений дома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1. 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, регулировка смывных бачков, крепление санитарно-технических приборов, прочистка сифонов, притирка пробочных кранов в смесителях, набивка сальников, смена поплавка-шара, замена резиновых прокладок у колокола и шарового клапана, установка ограничителей - дроссельных шайб и др.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Устранение незначительных неисправностей в общедомовых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, разборка, осмотр и очистка грязевиков воздухосборников, вантозов, компенсаторов, регулирующих кранов, вентилей, задвижек, очистка от накипи запорной арматуры и др.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3. Устранение незначительных неисправностей электротехнических устройств в местах общего пользования (смена перегоревших электроламп, мелкий ремонт электропроводки и др.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4. Прочистка канализационного лежака в подвальных помещениях и технических этаж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5. Проверка исправности канализационных вытяже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6. Проверка наличия тяги в дымовентиляционных канал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7. Проверка заземления ванн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8. Промазка суриковой замазкой свищей, участков гребней стальной кровли и др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9. Проверка заземления оболочки электрокабеля, замеры сопротивления изоляции провод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10. Осмотр пожарной сигнализации и средств тушения в дом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Работы, выполняемые при подготовке дома к эксплуатации в весенне-летний период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 Укрепление водосточных труб, колен и вороно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Расконсервирование и ремонт поливочной системы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Консервация системы центрального отопл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4. Ремонт оборудования детских и спортивных площадо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5. Ремонт просевших отмосто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Работы, выполняемые при подготовке дома к эксплуатации в осенне-зимний период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Замена разбитых стекол окон и дверей в местах общего пользования и вспомогательных помещени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Утепление чердачных перекрыт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 Утепление трубопроводов в чердачных и подвальных помещени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4. Укрепление и ремонт парапетных огражден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5. Изготовление новых или ремонт существующих ходовых досок и переходных мостиков на чердак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6. Ремонт, регулировка и испытание систем центрального отопл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7. Утепление и прочистка дымовентиляционных канал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8. Консервация поливочных систем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16"/>
          <w:szCs w:val="16"/>
        </w:rPr>
        <w:t xml:space="preserve">            </w:t>
      </w:r>
      <w:r>
        <w:rPr>
          <w:sz w:val="16"/>
          <w:szCs w:val="16"/>
        </w:rPr>
        <w:t>3.9. Проверка состояния продухов в цоколях здан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0. Ремонт и укрепление входных дверей в подъезд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1. Проверка исправности слуховых окон и жалюз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2. Утепление бойлер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3. Ремонт и утепление наружных водоразборных кранов и колоно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Работы, выполняемые при проведении частичных осмотров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. Промазка суриковой замазкой или другой мастикой гребней и свищей в местах протечек кровл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Проверка наличия тяги в дымовых и вентиляционных канал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3. Смена прокладок в водопроводных кран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4. Уплотнение сгонов в общедомовых инженерных сет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5. Прочистка общедомовой канализа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6. Прочистка сифон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7. Регулировка смывного бачк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8. Притирка пробочного крана в смесител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9. Регулировка и ремонт трехходового кран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0. Укрепление расшатавшихся сантехприборов в местах их присоединения к трубопровод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1. Набивка сальников в вентилях, задвижках на общедомовых инженерных сет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2. Укрепление трубопроводов на общедомовых инженерных сетях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3. Проверка канализационных вытяже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4. Проветривание колодце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5. Мелкий ремонт изоля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6. Устранение мелких неисправностей электропроводки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7. Смена (исправление) штепсельных розеток и выключателе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8. Смена перегоревших электролампочек на лестничных площадках, чердаках, в технических подполь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Прочие работы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. Регулировка и наладка систем центрального отопл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Регулировка и наладка вентиля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3. Промывка и опрессовка систем центрального отопл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4. Регулировка и наладка систем автоматического управления инженерным оборудованием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5. Озеленение территории, уход за зелеными насаждениям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6. Удаление с крыш снега и наледе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7. Очистка кровли от мусора, грязи, листье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8. Уборка и очистка придомовой территор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9. Уборка вспомогательных помещен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0. Мытье окон, полов, лестничных маршей, площадок, стен, удаление пыли и т.д.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1. Удаление мусора из здания и его вывоз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2. Очистка и промывка стволов мусоропровода и их загрузочных клапан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3. Дератизация, дезинфекция подвалов, мусоропровод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4. Посыпка территорий песком в зимнее врем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5. Поливка тротуаров и замощенной территор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6. Прочистка дымоходов и вентиляционных канал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7. Управление многоквартирным домом, организация работ по обслуживанию и ремонту дом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8. Организация проведения общих собраний Собственников помещений в многоквартирном дом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16"/>
          <w:szCs w:val="16"/>
        </w:rPr>
        <w:t>II. ПРИМЕРНЫЙ ПЕРЕЧЕНЬ РАБОТ ПО ТЕКУЩЕМУ РЕМОНТУ ОБЩЕГО ИМУЩЕСТВА ДОМ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Устранение местных деформаций, усиление, восстановление поврежденных участков фундаментов, вентиляционных продухов, отмосток и входов в подвалы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Герметизация стыков (межпанельных швов, трещин в кирпичной кладке стен), заделка и восстановление архитектурных элементов, восстановление кирпичной кладки несущих стен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Частичная смена отдельных элементов перекрытий, заделка швов и трещин в местах общего пользования, их укрепление и окраск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Усиление элементов деревянной стропильной системы, антисептирование и антиперирование, устранение неисправностей стальных, асбестоцементных и других кровель, замена водосточных труб, ремонт гидроизоляции, утепления и вентиля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Смена и восстановление отдельных элементов (приборов) оконных и дверных заполнений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Восстановление или замена отдельных участков и элементов лестниц, балконов, крылец (зонты, козырьки над входами в подъезды, подвалы, над балконами верхних этажей)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7. Восстановление отдельных участков полов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 в связи с аварийными ситуациями (пожар, затопление и др.)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9. Установка, замена и восстановление работоспособности отдельных элементов и частей элементов внутренних общедомовых систем центрального отоп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0. Установка, замена и восстановление работоспособности отдельных элементов и частей элементов внутренних общедомовых систем водоснабжения, канализации (включая насосные установки в жилых зданиях)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1. Восстановление работоспособности общедомовой системы электроснабжения и электротехнических устройств (за исключением внутриквартирных устройств и приборов, а также приборов учета электрической энергии, расположенных в местах общего пользования)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2. Восстановление работоспособности общедомовой системы вентиляции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3. Восстановление работоспособности вентиляционных и промывочных устройств мусоропроводов, крышек клапанов и шиберных устройств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4. Ремонт и восстановление разрушенных участков тротуаров, проездов, дорожек ограждений и оборудования спортивных, хозяйственных площадок, площадок для отдыха, площадок и навесов для контейнеров-мусоросборников в границах территорий, закрепленных за домом.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ИОДИЧНОСТЬ 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НЫХ РАБОТ ПО УБОРКЕ МЕСТ ОБЩЕГО ПОЛЬЗОВАНИЯ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49"/>
        <w:gridCol w:w="1533"/>
        <w:gridCol w:w="1533"/>
        <w:gridCol w:w="1503"/>
        <w:gridCol w:w="153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работ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орудования на лестничных клетках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орудование отсутствует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соропров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ф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фт и мусоропровод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ое подметание лестничных площадок и маршей нижних трех этаж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неделю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неделю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ое подметание лестничных площадок и маршей выше третьего этаж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раза в неделю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раза в неделю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неделю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ое подметание перед загрузочными каналами мусоропровод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ытье пола кабины лифта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ая протирка стен, дверей, плафонов и потолков кабины лиф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меся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месяц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ытье лестничных площадок и маршей нижних трех этаж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меся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меся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месяц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ытье лестничных площадок и маршей выше третьего этаж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метание пыли  с потол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г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жная протирка стен, плафонов на лестничных клетках, оконных решеток, чердачных лестниц, шкафов для электросчетчиков и слаботочных устройств, почтовых ящи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г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ая протирка подоконников, отопительных прибор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5 дн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5 дн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5 дн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5 дне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ытье окон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орка площадки перед входом в подъезд. Очистка металлической решетки и приямк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191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ИОДИЧНОСТЬ </w:t>
      </w:r>
    </w:p>
    <w:p>
      <w:pPr>
        <w:pStyle w:val="Normal"/>
        <w:tabs>
          <w:tab w:val="clear" w:pos="708"/>
          <w:tab w:val="left" w:pos="191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НЫХ РАБОТ ПО УБОРКЕ ПРИДОМОВОЙ ТЕРРИТОРИИ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3004"/>
        <w:gridCol w:w="1985"/>
        <w:gridCol w:w="1842"/>
        <w:gridCol w:w="2127"/>
      </w:tblGrid>
      <w:tr>
        <w:trPr>
          <w:trHeight w:val="24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ы территорий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I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лодный период                                   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метание свежевыпавшего снега толщиной до 2 см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 дни       </w:t>
              <w:br/>
              <w:t xml:space="preserve">снегопа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 дни       </w:t>
              <w:br/>
              <w:t xml:space="preserve">снегопад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сутки в дни</w:t>
              <w:br/>
              <w:t>снегопада</w:t>
            </w:r>
          </w:p>
        </w:tc>
      </w:tr>
      <w:tr>
        <w:trPr>
          <w:trHeight w:val="39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ание свежевыпавшего снега толщиной свыше 2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через 3 часа во время     </w:t>
              <w:br/>
              <w:t xml:space="preserve">снегопа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через 2 часа во   </w:t>
              <w:br/>
              <w:t xml:space="preserve">время  снегопад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через 1 час во время   </w:t>
              <w:br/>
              <w:t xml:space="preserve">снегопада  </w:t>
            </w:r>
          </w:p>
        </w:tc>
      </w:tr>
      <w:tr>
        <w:trPr>
          <w:trHeight w:val="41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метание территории в дни без снегопада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трое суток</w:t>
              <w:br/>
              <w:t xml:space="preserve">в дни без снегопа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   </w:t>
              <w:br/>
              <w:t xml:space="preserve">дни без снегопад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сутки в дни</w:t>
              <w:br/>
              <w:t xml:space="preserve">без  снегопада 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вигание свежевыпавшего снега в дни сильных снегопадов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раза в сутки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3 раза в сутки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3 раза в сутки      </w:t>
            </w:r>
          </w:p>
        </w:tc>
      </w:tr>
      <w:tr>
        <w:trPr>
          <w:trHeight w:val="45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а территории от наледи и льда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трое суток</w:t>
              <w:br/>
              <w:t xml:space="preserve">во время гололеда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</w:t>
              <w:br/>
              <w:t xml:space="preserve">во время гололед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о   </w:t>
              <w:br/>
              <w:t xml:space="preserve">время гололеда   </w:t>
            </w:r>
          </w:p>
        </w:tc>
      </w:tr>
      <w:tr>
        <w:trPr>
          <w:trHeight w:val="41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ыпка территории песком или смесью песка с хлоридами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о  </w:t>
              <w:br/>
              <w:t xml:space="preserve">время гололеда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 раза в сутки во  </w:t>
              <w:br/>
              <w:t xml:space="preserve">время гололед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 раза в сутки во   </w:t>
              <w:br/>
              <w:t xml:space="preserve">время гололеда   </w:t>
            </w:r>
          </w:p>
        </w:tc>
      </w:tr>
      <w:tr>
        <w:trPr>
          <w:trHeight w:val="27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а урн от мусора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 сутки      </w:t>
            </w:r>
          </w:p>
        </w:tc>
      </w:tr>
      <w:tr>
        <w:trPr>
          <w:trHeight w:val="26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мывка урн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месяц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месяц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месяц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ый период                                    </w:t>
            </w:r>
          </w:p>
        </w:tc>
      </w:tr>
      <w:tr>
        <w:trPr>
          <w:trHeight w:val="4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дметание территории в дни без осадков и в дни с осадками до 2 см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двое суток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за в сутки     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метание территории в дни с сильными осадками (более 2 см)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двое суток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вка газонов, зеленых насаждений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двое суток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орка газонов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двое суток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а урн от мусора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 сутки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 сутки     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мывка урн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за в месяц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за в месяц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 раза в месяц      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ПРЕДЕЛЬНЫЕ СРОКИ  УСТРАНЕНИЯ НЕИСПРАВНОСТЕЙ ПРИ ВЫПОЛНЕНИИ ВНЕПЛАНОВОГО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ЕПРЕДВИДЕННОГО) ТЕКУЩЕГО РЕМОНТА ОТДЕЛЬНЫХ ЧАСТЕЙ ЖИЛЫХ ДОМОВ И ИХ ОБОРУДОВАНИЯ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686"/>
      </w:tblGrid>
      <w:tr>
        <w:trPr>
          <w:trHeight w:val="143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Неисправности конструктивных элементов и оборудов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Предельный срок  выполнения ремонта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Кровл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ечки в отдельных местах кровли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33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вреждение системы организованного водоотвода (водосточных  </w:t>
              <w:br/>
              <w:t xml:space="preserve">труб, воронок, колен, отметов и пр., расстройство их креплений)         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Стены              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рата связи отдельных кирпичей с кладкой наружных стен,     </w:t>
              <w:br/>
              <w:t xml:space="preserve">угрожающая их выпадением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сутки (с  немедленным        </w:t>
              <w:br/>
              <w:t xml:space="preserve">ограждением опасной зоны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лотность в дымоходах и газоходах и сопряжения их с печами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Оконные и дверные заполнения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азбитые стекла и сорванные створки оконных переплетов, форточек, балконных дверных полотен: - в зимнее время;                                            </w:t>
              <w:br/>
              <w:t xml:space="preserve">- в летнее время   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1 сутки            </w:t>
              <w:br/>
              <w:t xml:space="preserve">3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ерные заполнения (входные двери в подъездах)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Внутренняя и наружная отделка                         </w:t>
            </w:r>
          </w:p>
        </w:tc>
      </w:tr>
      <w:tr>
        <w:trPr>
          <w:trHeight w:val="33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тслоение штукатурки потолка или верхней части стены, угрожающее ее обрушению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5 суток (с немедленным принятием мер      </w:t>
              <w:br/>
              <w:t xml:space="preserve">безопасности)      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шение связи наружной облицовки, а также лепных изделий,  </w:t>
              <w:br/>
              <w:t xml:space="preserve">установленных на фасадах со стенами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медленное принятие мер       </w:t>
              <w:br/>
              <w:t xml:space="preserve">безопас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олы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ечки в перекрытиях, вызванные нарушением                 </w:t>
              <w:br/>
              <w:t xml:space="preserve">водонепроницаемости гидроизоляции полов в санузлах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ечи                          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щины и неисправности в печах, дымоходах и газоходах,      </w:t>
              <w:br/>
              <w:t xml:space="preserve">могущие вызвать отравление жильцов дымовыми газами и         </w:t>
              <w:br/>
              <w:t xml:space="preserve">угрожающие пожарной безопасности здания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сутки (с незамедлительным   </w:t>
              <w:br/>
              <w:t xml:space="preserve">прекращением эксплуатации до    </w:t>
              <w:br/>
              <w:t xml:space="preserve">исправления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Санитарно-техническое оборудование                       </w:t>
            </w:r>
          </w:p>
        </w:tc>
      </w:tr>
      <w:tr>
        <w:trPr>
          <w:trHeight w:val="11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Течи в водопроводных кранах и в кранах сливных бачков при унитазах           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исправности аварийного порядка трубопроводов и их сопряжении (с фитингами, арматурой и приборами водопровода,  канализации, горячего водоснабжения, центрального отопления, газооборудования)  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едлен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равности мусоропроводов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Электрооборудование               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еждение одного из кабелей, питающих жилой дом. Отключение</w:t>
              <w:br/>
              <w:t xml:space="preserve">системы питания жилых домов или силового электрооборудования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При наличии переключателей кабелей на вводе в дом - в течение времени, необходимого для прибытия персонала,</w:t>
              <w:br/>
              <w:t>обслуживающего дом, но не более 2 часов</w:t>
            </w:r>
          </w:p>
        </w:tc>
      </w:tr>
      <w:tr>
        <w:trPr>
          <w:trHeight w:val="31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исправности на водно-распределительном устройстве, связанные с заменой предохранителей, автоматических выключателей, рубильников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час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равности автоматов защиты стояков и питающих линий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час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исправности аварийного порядка (короткое замыкание в элементах внутридомовой электрической сети и т.п.)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едленн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исправности в электроплите, с выходом из строя одной конфорки и жарочного шкафа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равности в электроплите, с отключением всей электропли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час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равности в системе освещения общедомовых помещений (с   </w:t>
              <w:br/>
              <w:t>заменой ламп накаливания, люминесцентных ламп, выключателей и</w:t>
              <w:br/>
              <w:t xml:space="preserve">конструктивных элементов светильников)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Лифт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равности лифта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 суток   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16"/>
          <w:szCs w:val="16"/>
        </w:rPr>
      </w:pPr>
      <w:r>
        <w:rPr>
          <w:rFonts w:eastAsia="Arial"/>
          <w:b/>
          <w:i/>
          <w:sz w:val="16"/>
          <w:szCs w:val="16"/>
        </w:rPr>
        <w:t xml:space="preserve"> </w:t>
      </w:r>
      <w:r>
        <w:rPr>
          <w:b/>
          <w:sz w:val="16"/>
          <w:szCs w:val="16"/>
        </w:rPr>
        <w:t>6</w:t>
      </w:r>
      <w:r>
        <w:rPr>
          <w:b/>
          <w:i/>
          <w:sz w:val="16"/>
          <w:szCs w:val="16"/>
        </w:rPr>
        <w:t>.</w:t>
      </w:r>
      <w:r>
        <w:rPr>
          <w:b/>
          <w:sz w:val="16"/>
          <w:szCs w:val="16"/>
        </w:rPr>
        <w:t xml:space="preserve"> Остальные условия договора №10/14/19/85-б «содержания и ремонта общего имущества» считать неизменными. </w:t>
      </w:r>
    </w:p>
    <w:tbl>
      <w:tblPr>
        <w:tblW w:w="965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544"/>
      </w:tblGrid>
      <w:tr>
        <w:trPr>
          <w:trHeight w:val="283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ОО УК «Норд»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 40702810172310116004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Отделении № 8597 ПАО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Сбербанк России»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 04750160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/с 30101810700000000602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-7447118767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ПП- 744701001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4016, г.Челябинск,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Братьев Кашириных, д.85-а, оф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gs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-2005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ел.: (351) 740-52-17</w:t>
            </w:r>
          </w:p>
          <w:p>
            <w:pPr>
              <w:pStyle w:val="Normal"/>
              <w:ind w:left="1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Ю.А. Шевченко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«Собственник»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</w:t>
            </w:r>
          </w:p>
          <w:p>
            <w:pPr>
              <w:pStyle w:val="Normal"/>
              <w:ind w:left="187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(Ф.И.О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______»_______________ ___________г/р, уроженец (ка)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 серия_________ № ___________ выдан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 «_____»________________ ________г. код  подразделения__________- 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егистрирован (а) по адресу: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актный тел.: ________________________________________________________ ________________________ /___________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59:00Z</dcterms:created>
  <dc:creator>admin</dc:creator>
  <dc:description/>
  <dc:language>en-US</dc:language>
  <cp:lastModifiedBy>Ольга</cp:lastModifiedBy>
  <cp:lastPrinted>2019-06-10T08:52:00Z</cp:lastPrinted>
  <dcterms:modified xsi:type="dcterms:W3CDTF">2019-06-10T03:59:00Z</dcterms:modified>
  <cp:revision>2</cp:revision>
  <dc:subject/>
  <dc:title>Договор ____</dc:title>
</cp:coreProperties>
</file>