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и техническому обслуживанию системы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видеонаблюдения и ограничения доступ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автоматические ворота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 договору № 19/85-б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третья очередь, строительный адрес № 18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1. Заказчик поручает, а Исполнитель принимает на себя обязанности по техническому обслуживанию и ремонту системы ограничения доступа  третьих лиц к придомовой территории, установке и обслуживанию системы видеорегистрации по адресу: г. Челябинск, ул.Братьев Кашириных, д. 85-б (третья очередь, строительный адрес № 18)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 техническому обслуживанию и ремонту принимаются следующие составляющие системы ограничения доступа, видеорегистрации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таллическое ограждение (забор)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еталлические ворота (полотно)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лок вызова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ммутатор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лок питания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нопка выхода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бельная линия связи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магнитный замок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гидравлика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тоэлементы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тор,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- видеокамеры, именуемое далее «Оборудование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 xml:space="preserve">2.1.Исполнитель обязан: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казывать услуги надлежащего качества в соответствии с требованиями п.1.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инимать заявки Заказчика на выполнение ремонта систем видеорегистрации, ограждения, автоматических ворот, программирования брелока - передатч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1.3. 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Исполнитель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2. 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3. 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1. Ежемесячно оплачивать техническое обслуживание и ремонт систем в соответствии с разделом 4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2. 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3. 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4. 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4. Заказчик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2. Сложный ремонт, сопряженный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ы сломанного на работоспособное устройство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4. Действия ТО не распространяется на электронные ключи, брелоки-передатчики. Электронные ключи и брелоки-передатчики устройства,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5. В случае вандализма, хищения и иного умышленного, либо неумышленного повреждения оборудования или отдельных его частей ремонт систем осуществляется за счет Исполнител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Установленная система ограничения доступа (металлический забор, автоматические ворота, гидравлика, система видеорегистрации) является собственностью ООО УК «Норд»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тоимость приобретения  брелока - передатчика от автоматических ворот составляет 1200 (Одна тысяча двести) рублей 00 копеек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2. За расчетный период принимается один календарный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3. Стоимость оказания услуг ТО системы ограниченного доступа и видеорегистрации составляет 100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4. Стоимость оплаты услуг Исполнителя указывается в ежемесячных  платежных документах (счет-квитанция) по оплате жилого (нежилого) помещения  и предоставленных Заказчику коммунальных услу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5. Оплата производится до 25 числа месяца следующего за расчетным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6. 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1. 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2. 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Реквизиты сторон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002"/>
      </w:tblGrid>
      <w:tr>
        <w:trPr>
          <w:trHeight w:val="288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ОО УК «Норд»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2810172310116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тделении № 8597 ПАО «Сбербанк Росс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7501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/с 301018107000000006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 -744711876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- 744701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4016,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1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г.Челябинск, Братьев Кашириных, д.85-а, оф.2 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2005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(351) 740-52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/Шевченко Ю.А.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ind w:left="18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(Ф.И.О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 ________г/р, уроженец (ка)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серия_________ № ____________ выдан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 «____»____________ ________г. код  подразделения_______- 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гистрирован (а) по адресу: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.: ______________________________________________  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5:00Z</dcterms:created>
  <dc:creator>admin</dc:creator>
  <dc:description/>
  <dc:language>en-US</dc:language>
  <cp:lastModifiedBy>Ольга</cp:lastModifiedBy>
  <cp:lastPrinted>2019-01-21T11:29:00Z</cp:lastPrinted>
  <dcterms:modified xsi:type="dcterms:W3CDTF">2019-01-29T13:05:00Z</dcterms:modified>
  <cp:revision>2</cp:revision>
  <dc:subject/>
  <dc:title>Договор ____</dc:title>
</cp:coreProperties>
</file>