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на оказание услуг по установк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и техническому обслуживанию системы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видеонаблюдения и ограничения доступа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автоматические ворота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к договору № 14/85-б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вторая очередь, строительный адрес № 17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1.1. Заказчик поручает, а Исполнитель принимает на себя обязанности по техническому обслуживанию и ремонту системы ограничения доступа  третьих лиц к придомовой территории, установке и обслуживанию системы видеорегистрации по адресу: г. Челябинск, ул.Братьев Кашириных, д. 85-б (вторая очередь, строительный адрес № 17)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К техническому обслуживанию и ремонту принимаются следующие составляющие системы ограничения доступа, видеорегистрации: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таллическое ограждение (забор),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металлические ворота (полотно),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блок вызова,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оммутатор,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блок питания,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кнопка выхода,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бельная линия связи,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электромагнитный замок,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гидравлика,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отоэлементы,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гистратор,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- видеокамеры, именуемое далее «Оборудование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 xml:space="preserve">2.1.Исполнитель обязан: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Оказывать услуги надлежащего качества в соответствии с требованиями п.1. настоящего приложени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Принимать заявки Заказчика на выполнение ремонта систем видеорегистрации, ограждения, автоматических ворот, программирования брелока - передатчик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1.3. Производить перерасчет Собственнику  за период бездействия системы ограничения доступа более 7 (семь) календарных дн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Исполнитель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2.1. Требовать своевременной оплаты услуг 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2.2. Взаимодействовать с государственными структурами исполнительной власти для соблюдения своих интересов и Собственник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>2.3. Заказчик обязан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1. Ежемесячно оплачивать техническое обслуживание и ремонт систем в соответствии с разделом 4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2. Бережно относиться к Оборудованию, законными методами пресекать акты вандализма, направленные на Оборудование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3. Предоставлять исполнителю достоверные данные, используемые в целях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4. Своевременно, путем направления письменного уведомления, извещать Исполнителя о смене собственника (нанимателя) помещ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>2.4. Заказчик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4.1. На предоставление услуг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На получение перерасчета за период бездействия системы ограниченного доступа свыше 7 (семь) календарных дн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3. Предъявить исполнителю мотивированную претензию в течении 30 календарных дней со дня исполнения или ненадлежащего исполнения Исполнителем своих обязанност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 Техническое обслуживание (ТО) и мелкий ремонт производится исполнителем в течении 1-3 дней со дня поступления заявк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2. Сложный ремонт, сопряженный с демонтажем неисправного устройства, может выполняться в мастерской исполнителя в течении 7-ми рабочих дней с даты приема заявки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В случае выхода из строя Оборудования в виде непреднамеренных и случайных повреждений ремонт осуществляется за счет Исполнителя путем ремонта, либо замены сломанного на работоспособное устройство. 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4. Действия ТО не распространяется на электронные ключи, брелоки-передатчики. Электронные ключи и брелоки-передатчики устройства, вышедшие из строя либо утерянные, заказываются у Исполнителя за отдельную плат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5. В случае вандализма, хищения и иного умышленного, либо неумышленного повреждения оборудования или отдельных его частей ремонт систем осуществляется за счет Исполнител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6. Установленная система ограничения доступа (металлический забор, автоматические ворота, гидравлика, система видеорегистрации) является собственностью ООО УК «Норд»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1. Стоимость приобретения  брелока - передатчика от автоматических ворот составляет 1200 (Одна тысяча двести) рублей 00 копеек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2. За расчетный период принимается один календарный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3. Стоимость оказания услуг ТО системы ограниченного доступа и видеорегистрации составляет 100 рублей в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4. Стоимость оплаты услуг Исполнителя указывается в ежемесячных  платежных документах (счет-квитанция) по оплате жилого (нежилого) помещения  и предоставленных Заказчику коммунальных услуг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5. Оплата производится до 25 числа месяца следующего за расчетным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6. Исполнитель вправе не чаще одного раза в год увеличить стоимость услуг по настоящему приложению в случае увеличения минимального размера оплаты труда, роста уровня инфляции, изменения реально складывающихся цен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5.1. Все споры, возникающие в процессе исполнения настоящего приложения, разрешаются путем встреч, переговоров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5.2. В случае невозможности разрешения споров путем переговоров, стороны решают споры в установленном действующем Законом РФ порядке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Реквизиты сторон: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7002"/>
      </w:tblGrid>
      <w:tr>
        <w:trPr>
          <w:trHeight w:val="288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ОО УК «Норд»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/с 40702810172310116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тделении № 8597 ПАО «Сбербанк России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К 0475016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/с 301018107000000006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Н -7447118767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 - 744701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4016, 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 xml:space="preserve"> 1________________________________________________________________________________________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г.Челябинск, Братьев Кашириных, д.85-а, оф.2 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s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2005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(351) 740-52-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/Шевченко Ю.А.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1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Собственник»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____________________________________________________________</w:t>
            </w:r>
          </w:p>
          <w:p>
            <w:pPr>
              <w:pStyle w:val="Normal"/>
              <w:ind w:left="18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(Ф.И.О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 ________г/р, уроженец (ка)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 серия_________ № ____________ выдан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 «____»____________ ________г. код  подразделения_______- 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гистрирован (а) по адресу: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тел.: ______________________________________________  ________________________ /__________________________________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s-2005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43:00Z</dcterms:created>
  <dc:creator>admin</dc:creator>
  <dc:description/>
  <dc:language>en-US</dc:language>
  <cp:lastModifiedBy>Ольга</cp:lastModifiedBy>
  <cp:lastPrinted>2019-06-07T19:43:00Z</cp:lastPrinted>
  <dcterms:modified xsi:type="dcterms:W3CDTF">2019-06-07T14:43:00Z</dcterms:modified>
  <cp:revision>2</cp:revision>
  <dc:subject/>
  <dc:title>Договор ____</dc:title>
</cp:coreProperties>
</file>