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на оказание услуг по установке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и техническому обслуживанию   системы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ограничения доступа (домофона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к договору № 19 /85-Б (третья очередь, строительный адрес № 18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1.1. Заказчик поручает, а Исполнитель принимает на себя обязанности по техническому обслуживанию и ремонту системы ограничения доступа (домофона), установке и обслуживанию индивидуального замочно-переговорного устройства в квартире №_____________ по адресу: г. Челябинск, ул. Братьев Кашириных, 85-Б (третья очередь, строительный адрес № 18) в соответствии с условиями настоящего приложения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 К техническому обслуживанию и ремонту принимаются следующие составляющие системы ограничения доступа (домофона): подъездная металлическая дверь, блок вызова, коммутатор, блок питания, кнопка выхода, кабельная линия связи, электромагнитный замок, дверной доводчик, именуемое далее «Оборудование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1.3. Перечень обязательных работ входящих в обслуживание Оборудования: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тяжка всех болтовых соединений (доводчик, электоромагнитный замок);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мазка петлей и движущих част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- регулировка доводчика, электромагнитного замка;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мотр кабельных соединений;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рка нелегальных подключений к системе;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мена вышедших из строя деталей и механизмов;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овка индивидуальных замочно-переговорных устройств;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граммирование ключей. 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b/>
        </w:rPr>
        <w:t xml:space="preserve">2.1. Исполнитель обязан: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Оказывать услуги надлежащего качества в соответствии с требованиями п.1.настоящего прилож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 xml:space="preserve">2.1.2. Принимать заявки Заказчика на выполнение ремонта как системы ограничения доступа (домофона) в целом так и индивидуального замочно-переговорного устройства в частности. 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1.3. Производить перерасчет Собственнику  за период бездействия системы ограничения доступа более 7 (семь) календарных дней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Исполнитель вправе: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2.1. Требовать своевременной оплаты услуг  в соответствии с условиями настоящего прилож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2.2. Взаимодействовать с государственными структурами исполнительной власти для соблюдения своих интересов и Собственник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 xml:space="preserve">2.2.3. Отключать индивидуальное замочно-переговорное устройство собственника от системы ограничения доступа в случае неоплаты последним услуг по настоящему приложению свыше трех месяцев.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Требовать от собственника оплаты за повторное подключение индивидуального замочно-переговорного устройства в размере 310 руб. ( в следствии причин п.2.2.3. приложения)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b/>
        </w:rPr>
        <w:t>2.3. Заказчик обязан: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1. Ежемесячно оплачивать техническое обслуживание и ремонт системы ограничения доступа (домофона) в соответствии с разделом 4 настоящего прилож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2. Бережно относиться к Оборудованию, законными методами пресекать акты вандализма, направленные на Оборудование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3. Предоставлять исполнителю достоверные данные, используемые в целях настоящего прилож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4. Своевременно, путем направления письменного уведомления, извещать Исполнителя о смене собственника (нанимателя) помещ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5. Предоставить Исполнителю письменную заявку о выборе технического обслуживания системы ограниченного доступ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b/>
        </w:rPr>
        <w:t>2.4. Заказчик вправе: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4.1. На предоставление услуг в соответствии с условиями настоящего приложения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4.2. На получение перерасчета за период бездействия системы ограниченного доступа свыше 7 (семь) календарных дней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4.3. Предъявить исполнителю мотивированную претензию в течении 30 календарных дней со дня исполнения или ненадлежащего исполнения Исполнителем своих обязанностей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1. Техническое обслуживание (ТО) и мелкий ремонт производится исполнителем в течении 1-3 дней со дня поступления заявк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3.2. Сложный ремонт, сопряженный с демонтажем неисправного устройства, может выполняться в мастерской исполнителя в течении 7-ми рабочих дней с даты приема заявки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3. В случае выхода из строя Оборудования в виде непреднамеренных и случайных повреждений ремонт осуществляется за счет Исполнителя путем ремонта, либо замена сломанного на работоспособное устройство. В случае устаревшей модели домофона замена на новое оборудование производится за счет Заказчик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3.4. Действия ТО не распространяется на электронные ключи. Электронные ключи и индивидуальные замочно-переговорные устройства вышедшие из строя либо утерянные, заказываются у Исполнителя за отдельную плат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3.5. В случае вандализма, хищения и иного умышленного, либо неумышленного повреждения домофона или отдельных его частей ремонт системы осуществляется за счет Исполнителя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6. Установленная система ограничения доступа (металлическая дверь) является собственностью жильцов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1. Стоимость установки индивидуального замочно-переговорного устройства в квартире (помещении) Заказчика составляет 310 рублей, прилагается 1 электронный ключ. Стоимость дополнительного ключа составляет 100 рублей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тех, кто не установил  индивидуальное замочно-переговорное устройство выдается 1 электронный ключ, дополнительные по 100 рублей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2. За расчетный период принимается один календарный месяц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3. Стоимость оказания услуг ТО системы ограниченного доступа с индивидуальным замочно-переговорным устройством  составляет 40 рублей в месяц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4. Стоимость оказания услуг ТО системы ограниченного доступа без индивидуального замочно-переговорного устройства  составляет 17 рублей в месяц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5. Стоимость оплаты услуг Исполнителя указывается в ежемесячных  платежных документах (счет-квитанция) по оплате жилого (нежилого) помещения  и предоставленных Заказчику коммунальных услуг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6. Оплата производится до 25 числа месяца следующего за расчетным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7. Исполнитель вправе не чаще одного раза в год увеличить стоимость услуг по настоящему приложению в случае увеличения минимального размера оплаты труда, роста уровня инфляции, изменения реально складывающихся цен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5.1. Все споры, возникающие в процессе исполнения настоящего приложения, разрешаются путем встреч, переговоров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5.2. В случае невозможности разрешения споров путем переговоров, стороны решают споры в установленном действующем Законом РФ порядке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Реквизиты сторон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7002"/>
      </w:tblGrid>
      <w:tr>
        <w:trPr>
          <w:trHeight w:val="288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ОО УК «Норд»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/с 407028101723101160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Отделении № 8597 ПАО «Сбербанк России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К 0475016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/с 301018107000000006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Н -7447118767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 - 744701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4016, </w:t>
            </w:r>
            <w:r>
              <w:rPr>
                <w:rFonts w:cs="Arial" w:ascii="Arial" w:hAnsi="Arial"/>
                <w:vanish/>
                <w:sz w:val="18"/>
                <w:szCs w:val="18"/>
              </w:rPr>
              <w:t xml:space="preserve"> 1_________________________________________________________________________________________________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г.Челябинск, Братьев Кашириных, д.85-а, оф.2 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gs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2005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: (351) 740-52-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/Шевченко Ю.А./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1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П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Собственник»</w:t>
            </w:r>
          </w:p>
          <w:p>
            <w:pPr>
              <w:pStyle w:val="ConsPlusNonforma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____________________________________________________________</w:t>
            </w:r>
          </w:p>
          <w:p>
            <w:pPr>
              <w:pStyle w:val="Normal"/>
              <w:ind w:left="18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(Ф.И.О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_»____________ ________г/р, уроженец (ка)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 серия_________ № ____________ выдан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 «____»____________ ________г. код  подразделения_______- 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гистрирован (а) по адресу: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й тел.: ______________________________________________  ________________________ /__________________________________/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s-2005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5:30:00Z</dcterms:created>
  <dc:creator>admin</dc:creator>
  <dc:description/>
  <dc:language>en-US</dc:language>
  <cp:lastModifiedBy>Ольга</cp:lastModifiedBy>
  <cp:lastPrinted>2019-01-15T09:39:00Z</cp:lastPrinted>
  <dcterms:modified xsi:type="dcterms:W3CDTF">2019-01-15T05:30:00Z</dcterms:modified>
  <cp:revision>2</cp:revision>
  <dc:subject/>
  <dc:title>Договор ____</dc:title>
</cp:coreProperties>
</file>