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</w:t>
      </w:r>
      <w:r>
        <w:rPr>
          <w:rFonts w:cs="Arial" w:ascii="Arial" w:hAnsi="Arial"/>
          <w:sz w:val="12"/>
          <w:szCs w:val="12"/>
        </w:rPr>
        <w:t>Приложение №2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 xml:space="preserve">к договору «управления многоквартирным домом»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>№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 xml:space="preserve">6/99-Б (утвержденное общим собранием собственников 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жилых (нежилых) помещений в многоквартирном доме, расположенном 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по адресу: город Челябинск, ул. Братьев Кашириных, д.99-Б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</w:t>
      </w:r>
      <w:r>
        <w:rPr>
          <w:rFonts w:cs="Arial" w:ascii="Arial" w:hAnsi="Arial"/>
          <w:sz w:val="12"/>
          <w:szCs w:val="12"/>
        </w:rPr>
        <w:t>протокол № 1/99-Б-2015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Руководствуясь  Федеральным законом от 21.07.2014 г. №255 –ФЗ  «О внесении изменений в Жилищный кодекс…», «Правилами предоставления коммунальных услуг собственникам и пользователям помещений в многоквартирных домах и жилых домов», утвержденных Постановлением Правительства РФ от 06.05.2011 г. №354  и во исполнение решения, утвержденного общим собранием собственников жилых (нежилых) помещений в многоквартирном доме, расположенном по адресу: город Челябинск, ул.Братьев Кашириных, д.99-Б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(протокол № 1/99-Б-2015), утвердить и внести в договор № 6/99-Б следующие изменения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Преамбулу Договора изменить и  читать в следующей редакции: </w:t>
      </w:r>
      <w:r>
        <w:rPr>
          <w:rFonts w:cs="Arial" w:ascii="Arial" w:hAnsi="Arial"/>
          <w:sz w:val="16"/>
          <w:szCs w:val="16"/>
        </w:rPr>
        <w:t>Договор содержания, ремонта и управления МКД № 6/99-Б.</w:t>
      </w:r>
    </w:p>
    <w:p>
      <w:pPr>
        <w:pStyle w:val="ConsPlusNormal"/>
        <w:widowControl/>
        <w:ind w:firstLine="708"/>
        <w:jc w:val="both"/>
        <w:rPr/>
      </w:pPr>
      <w:r>
        <w:rPr>
          <w:b/>
          <w:sz w:val="16"/>
          <w:szCs w:val="16"/>
        </w:rPr>
        <w:t>2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Пункт 1.1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настоящего Договора изменить и читать в следующей редакции: </w:t>
      </w:r>
      <w:r>
        <w:rPr>
          <w:sz w:val="16"/>
          <w:szCs w:val="16"/>
        </w:rPr>
        <w:t>Условия настоящего Договора определены в соответствии с Конституцией Российской Федерации, Гражданским кодексом Российской Федерации, Жилищным кодексом Российской Федерации,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и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Постановлением Правительства Российской Федерации от 13 августа 2006 года № 491, Постановлением Правительства РФ № 290 от 03.04.2013г. «О минимальном перечне услуг и работ, необходимых для обеспечения надлежащего содержания общего имущества в многоквартирном доме..», Постановлением Правительства Российской Федерации от 15.05.2013г.  № 416 «О порядке осуществления деятельности по управлению многоквартирными домами» и иными нормативными правовыми актами Российской Федерации, регулирующими жилищные отношения.</w:t>
      </w:r>
    </w:p>
    <w:p>
      <w:pPr>
        <w:pStyle w:val="ConsPlusNormal"/>
        <w:widowControl/>
        <w:ind w:firstLine="708"/>
        <w:jc w:val="both"/>
        <w:rPr>
          <w:sz w:val="16"/>
          <w:szCs w:val="16"/>
        </w:rPr>
      </w:pPr>
      <w:r>
        <w:rPr>
          <w:b/>
          <w:sz w:val="16"/>
          <w:szCs w:val="16"/>
        </w:rPr>
        <w:t>3.</w:t>
      </w:r>
      <w:r>
        <w:rPr>
          <w:b/>
          <w:i/>
          <w:sz w:val="16"/>
          <w:szCs w:val="16"/>
        </w:rPr>
        <w:t xml:space="preserve"> </w:t>
      </w:r>
      <w:r>
        <w:rPr>
          <w:b/>
          <w:sz w:val="16"/>
          <w:szCs w:val="16"/>
        </w:rPr>
        <w:t>Пункт 1.2. настоящего Договора изменить и читать в следующей редакции:</w:t>
      </w:r>
      <w:r>
        <w:rPr>
          <w:sz w:val="16"/>
          <w:szCs w:val="16"/>
        </w:rPr>
        <w:t xml:space="preserve"> Условия настоящего Договора утверждены решением собственников жилых (нежилых) помещений в многоквартирном доме, расположенном по адресу: город Челябинск, ул. Братьев Кашириных, д.99-Б (протокол от «20» февраля 2015 года №1/99-Б-2015) и являются одинаковыми для всех собственников помещений в многоквартирном доме.</w:t>
      </w:r>
    </w:p>
    <w:p>
      <w:pPr>
        <w:pStyle w:val="ConsPlusNormal"/>
        <w:widowControl/>
        <w:ind w:firstLine="708"/>
        <w:jc w:val="both"/>
        <w:rPr>
          <w:i/>
          <w:i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Пункт 2.1. настоящего Договора изменить и читать в следующей редакции: </w:t>
      </w:r>
      <w:r>
        <w:rPr>
          <w:sz w:val="16"/>
          <w:szCs w:val="16"/>
        </w:rPr>
        <w:t>Собственник поручает, а Управляющая организация в течение согласованного срока за плату обязуется оказывать услуги и выполнять работы по надлежащему содержанию и ремонту общего имущества в многоквартирном жилом доме, организации ведения регистрационных услуг граждан по адресу: 454016, г.Челябинск, ул.Братьев Кашириных, д.99-Б, организовать в соответствии с протоколом № 1, №1/99-Б-2015 предоставление  следующих коммунальных услуг Собственнику и иным Пользователям, поставку тепловой энергии, сбор и вывоз твердых бытовых отходов,  а также осуществлять иную деятельность, направленную на достижение целей исполнения настоящего договора. С учетом положений п.3, п.64 «Правил предоставления коммунальных услуг собственникам и пользователям помещений в многоквартирных домах и жилых домов», утвержденных Постановлением  Правительства РФ от 06.05.2011 г. № 354, ч. 6.3, 7.1  ст. 155 Жилищного кодекса Российской Федерации, предоставление  коммунальных услуг  холодное водоснабжение, водоотведение, электроснабжение собственникам помещений  в соответствии со степенью благоустройства многоквартирного дома, осуществляется ресурсоснабжающими организациями,  равно как и оплата за данные услуги производится собственниками помещений непосредственно в ресурсоснабжающие организации</w:t>
      </w:r>
      <w:r>
        <w:rPr>
          <w:i/>
          <w:sz w:val="16"/>
          <w:szCs w:val="16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i/>
          <w:sz w:val="16"/>
          <w:szCs w:val="16"/>
        </w:rPr>
        <w:t xml:space="preserve">    </w:t>
      </w:r>
      <w:r>
        <w:rPr>
          <w:b/>
          <w:sz w:val="16"/>
          <w:szCs w:val="16"/>
        </w:rPr>
        <w:t xml:space="preserve">5. Пункт 3.1.6.1. настоящего Договора изменить и читать в следующей редакции: </w:t>
      </w:r>
      <w:r>
        <w:rPr>
          <w:sz w:val="16"/>
          <w:szCs w:val="16"/>
        </w:rPr>
        <w:t>Перечень выполнения работ и услуг по содержанию и ремонту общего имущества многоквартирного дома, а также предельные сроки устранения неисправностей при выполнении внепланового (непредвиденного) текущего ремонта отдельных частей жилого дома и его оборудования установлены  в соответствии с правилами и нормами технической эксплуатации жилищного фонда, утвержденных Постановлением государственного комитета Российской Федерации по строительству и жилищно-коммунальному комплексу от 27.09.2003 г. № 170, в том числе согласно утвержденному перечню и периодичности: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I. ПЕРЕЧЕНЬ РАБОТ ПО СОДЕРЖАНИЮ ЖИЛЬЯ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Работы, выполняемые при проведении технических осмотров и обходов отдельных элементов и помещений дома: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1. Устранение незначительных неисправностей в системах водопровода и канализации (смена прокладок в водопроводных кранах, уплотнение сгонов, устранение засоров, регулировка смывных бачков, крепление санитарно-технических приборов, прочистка сифонов, притирка пробочных кранов в смесителях, набивка сальников, смена поплавка-шара, замена резиновых прокладок у колокола и шарового клапана, установка ограничителей - дроссельных шайб и др.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2. Устранение незначительных неисправностей в общедомовых системах центрального отопления и горячего водоснабжения (регулировка трехходовых кранов, набивка сальников, мелкий ремонт теплоизоляции, устранение течи в трубопроводах, приборах и арматуре, разборка, осмотр и очистка грязевиков воздухосборников, вантозов, компенсаторов, регулирующих кранов, вентилей, задвижек, очистка от накипи запорной арматуры и др.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3. Устранение незначительных неисправностей электротехнических устройств в местах общего пользования (смена перегоревших электроламп, мелкий ремонт электропроводки и др.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4. Прочистка канализационного лежака в подвальных помещениях и технических этажа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5. Проверка исправности канализационных вытяжек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6. Проверка наличия тяги в дымовентиляционных канала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7. Проверка заземления ванн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8. Промазка суриковой замазкой свищей, участков гребней стальной кровли и др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9. Проверка заземления оболочки электрокабеля, замеры сопротивления изоляции проводо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10. Осмотр пожарной сигнализации и средств тушения в дома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Работы, выполняемые при подготовке дома к эксплуатации в весенне-летний период: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1. Укрепление водосточных труб, колен и воронок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 Расконсервирование и ремонт поливочной системы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3. Консервация системы центрального отопл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4. Ремонт оборудования детских и спортивных площадок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5. Ремонт просевших отмосток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Работы, выполняемые при подготовке дома к эксплуатации в осенне-зимний период: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1. Замена разбитых стекол окон и дверей в местах общего пользования и вспомогательных помещения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2. Утепление чердачных перекрыти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3. Утепление трубопроводов в чердачных и подвальных помещения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4. Укрепление и ремонт парапетных ограждени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5. Изготовление новых или ремонт существующих ходовых досок и переходных мостиков на чердака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6. Ремонт, регулировка и испытание систем центрального отопл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7. Утепление и прочистка дымовентиляционных канало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8. Консервация поливочных систем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16"/>
          <w:szCs w:val="16"/>
        </w:rPr>
        <w:t xml:space="preserve">            </w:t>
      </w:r>
      <w:r>
        <w:rPr>
          <w:sz w:val="16"/>
          <w:szCs w:val="16"/>
        </w:rPr>
        <w:t>3.9. Проверка состояния продухов в цоколях здани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10. Ремонт и укрепление входных дверей в подъезда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11. Проверка исправности слуховых окон и жалюз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12. Утепление бойлеро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13. Ремонт и утепление наружных водоразборных кранов и колонок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 Работы, выполняемые при проведении частичных осмотров: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. Промазка суриковой замазкой или другой мастикой гребней и свищей в местах протечек кровл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2. Проверка наличия тяги в дымовых и вентиляционных канала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3. Смена прокладок в водопроводных крана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4. Уплотнение сгонов в общедомовых инженерных сетя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5. Прочистка общедомовой канализаци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6. Прочистка сифоно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7. Регулировка смывного бачк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8. Притирка пробочного крана в смесителе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9. Регулировка и ремонт трехходового кран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0. Укрепление расшатавшихся сантехприборов в местах их присоединения к трубопровод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1. Набивка сальников в вентилях, задвижках на общедомовых инженерных сетя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2. Укрепление трубопроводов на общедомовых инженерных сетях в местах общего пользова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3. Проверка канализационных вытяжек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4. Проветривание колодце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5. Мелкий ремонт изоляци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6. Устранение мелких неисправностей электропроводки в местах общего пользова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7. Смена (исправление) штепсельных розеток и выключателе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8. Смена перегоревших электролампочек на лестничных площадках, чердаках, в технических подпольях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 Прочие работы: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1. Регулировка и наладка систем центрального отопл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2. Регулировка и наладка вентиляци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3. Промывка и опрессовка систем центрального отопл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4. Регулировка и наладка систем автоматического управления инженерным оборудованием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5. Озеленение территории, уход за зелеными насаждениям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6. Удаление с крыш снега и наледе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7. Очистка кровли от мусора, грязи, листье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8. Уборка и очистка придомовой территори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9. Уборка вспомогательных помещени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10. Мытье окон, полов, лестничных маршей, площадок, стен, удаление пыли и т.д. в местах общего пользова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11. Удаление мусора из здания и его вывоз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12. Очистка и промывка стволов мусоропровода и их загрузочных клапано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13. Дератизация, дезинфекция подвалов, мусоропроводо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14. Посыпка территорий песком в зимнее врем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15. Поливка тротуаров и замощенной территори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16. Прочистка дымоходов и вентиляционных канало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17. Управление многоквартирным домом, организация работ по обслуживанию и ремонту дом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18. Организация проведения общих собраний Собственников помещений в многоквартирном доме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sz w:val="16"/>
          <w:szCs w:val="16"/>
        </w:rPr>
        <w:t>II. ПРИМЕРНЫЙ ПЕРЕЧЕНЬ РАБОТ ПО ТЕКУЩЕМУ РЕМОНТУ ОБЩЕГО ИМУЩЕСТВА ДОМА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 Устранение местных деформаций, усиление, восстановление поврежденных участков фундаментов, вентиляционных продухов, отмосток и входов в подвалы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 Герметизация стыков (межпанельных швов, трещин в кирпичной кладке стен), заделка и восстановление архитектурных элементов, восстановление кирпичной кладки несущих стен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 Частичная смена отдельных элементов перекрытий, заделка швов и трещин в местах общего пользования, их укрепление и окраск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 Усиление элементов деревянной стропильной системы, антисептирование и антиперирование, устранение неисправностей стальных, асбестоцементных и других кровель, замена водосточных труб, ремонт гидроизоляции, утепления и вентиляци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 Смена и восстановление отдельных элементов (приборов) оконных и дверных заполнений в местах общего 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6. Восстановление или замена отдельных участков и элементов лестниц, балконов, крылец (зонты, козырьки над входами в подъезды, подвалы, над балконами верхних этажей)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7. Восстановление отдельных участков полов в местах общего пользова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. Восстановление отделки стен, потолков, полов отдельными участками в подъездах, технических помещениях, в других общедомовых вспомогательных помещениях в связи с аварийными ситуациями (пожар, затопление и др.)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9. Установка, замена и восстановление работоспособности отдельных элементов и частей элементов внутренних общедомовых систем центрального отоп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10. Установка, замена и восстановление работоспособности отдельных элементов и частей элементов внутренних общедомовых систем водоснабжения, канализации (включая насосные установки в жилых зданиях)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11. Восстановление работоспособности общедомовой системы электроснабжения и электротехнических устройств (за исключением внутриквартирных устройств и приборов, а также приборов учета электрической энергии, расположенных в местах общего пользования)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12. Восстановление работоспособности общедомовой системы вентиляции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13. Восстановление работоспособности вентиляционных и промывочных устройств мусоропроводов, крышек клапанов и шиберных устройств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14. Ремонт и восстановление разрушенных участков тротуаров, проездов, дорожек ограждений и оборудования спортивных, хозяйственных площадок, площадок для отдыха, площадок и навесов для контейнеров-мусоросборников в границах территорий, закрепленных за домом.</w:t>
      </w:r>
    </w:p>
    <w:p>
      <w:pPr>
        <w:pStyle w:val="ConsPlusNonformat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ЕРИОДИЧНОСТЬ </w:t>
      </w:r>
    </w:p>
    <w:p>
      <w:pPr>
        <w:pStyle w:val="ConsPlusNonformat"/>
        <w:widowControl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НЫХ РАБОТ ПО УБОРКЕ МЕСТ ОБЩЕГО ПОЛЬЗОВАНИЯ</w:t>
      </w:r>
    </w:p>
    <w:p>
      <w:pPr>
        <w:pStyle w:val="ConsPlusNonformat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49"/>
        <w:gridCol w:w="1533"/>
        <w:gridCol w:w="1533"/>
        <w:gridCol w:w="1503"/>
        <w:gridCol w:w="1530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ы работ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орудования на лестничных клетках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орудование отсутствует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усоропровод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ифт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ифт и мусоропровод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лажное подметание лестничных площадок и маршей нижних трех этаж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днев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днев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раз в неделю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неделю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лажное подметание лестничных площадок и маршей выше третьего этаж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раза в неделю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раза в неделю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раз в неделю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раза в неделю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лажное подметание перед загрузочными каналами мусоропровод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днев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дневн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ытье пола кабины лифта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днев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дневн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лажная протирка стен, дверей, плафонов и потолков кабины лифт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раза в меся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раза в месяц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ытье лестничных площадок и маршей нижних трех этаже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раз в месяц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месяц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меся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месяц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ытье лестничных площадок и маршей выше третьего этаж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раз в месяц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раз в месяц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раз в месяц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раз в месяц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метание пыли  с потолк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раз в год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жная протирка стен, плафонов на лестничных клетках, оконных решеток, чердачных лестниц, шкафов для электросчетчиков и слаботочных устройств, почтовых ящик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раз в год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лажная протирка подоконников, отопительных приборов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5 дне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5 дн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5 дн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раз в 5 дней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ытье окон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раза в год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раза в год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раза в год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раза в год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орка площадки перед входом в подъезд. Очистка металлической решетки и приямка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раза в неделю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раза в неделю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раза в неделю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раза в неделю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tabs>
          <w:tab w:val="clear" w:pos="708"/>
          <w:tab w:val="left" w:pos="1915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ЕРИОДИЧНОСТЬ </w:t>
      </w:r>
    </w:p>
    <w:p>
      <w:pPr>
        <w:pStyle w:val="Normal"/>
        <w:tabs>
          <w:tab w:val="clear" w:pos="708"/>
          <w:tab w:val="left" w:pos="1915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НОВНЫХ РАБОТ ПО УБОРКЕ ПРИДОМОВОЙ ТЕРРИТОРИИ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3004"/>
        <w:gridCol w:w="1985"/>
        <w:gridCol w:w="1842"/>
        <w:gridCol w:w="2127"/>
      </w:tblGrid>
      <w:tr>
        <w:trPr>
          <w:trHeight w:val="240" w:hRule="atLeas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ы территорий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I  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лодный период                                   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метание свежевыпавшего снега толщиной до 2 см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раз в сутки в дни       </w:t>
              <w:br/>
              <w:t xml:space="preserve">снегопад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раз в сутки в дни       </w:t>
              <w:br/>
              <w:t xml:space="preserve">снегопад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сутки в дни</w:t>
              <w:br/>
              <w:t>снегопада</w:t>
            </w:r>
          </w:p>
        </w:tc>
      </w:tr>
      <w:tr>
        <w:trPr>
          <w:trHeight w:val="39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вигание свежевыпавшего снега толщиной свыше 2 с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через 3 часа во время     </w:t>
              <w:br/>
              <w:t xml:space="preserve">снегопад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через 2 часа во   </w:t>
              <w:br/>
              <w:t xml:space="preserve">время  снегопад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через 1 час во время   </w:t>
              <w:br/>
              <w:t xml:space="preserve">снегопада  </w:t>
            </w:r>
          </w:p>
        </w:tc>
      </w:tr>
      <w:tr>
        <w:trPr>
          <w:trHeight w:val="415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метание территории в дни без снегопада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1 раз в трое суток</w:t>
              <w:br/>
              <w:t xml:space="preserve">в дни без снегопад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раз в сутки в   </w:t>
              <w:br/>
              <w:t xml:space="preserve">дни без снегопад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1 раз в сутки в дни</w:t>
              <w:br/>
              <w:t xml:space="preserve">без  снегопада  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двигание свежевыпавшего снега в дни сильных снегопадов    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раза в сутки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3 раза в сутки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3 раза в сутки      </w:t>
            </w:r>
          </w:p>
        </w:tc>
      </w:tr>
      <w:tr>
        <w:trPr>
          <w:trHeight w:val="45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истка территории от наледи и льда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1 раз в трое суток</w:t>
              <w:br/>
              <w:t xml:space="preserve">во время гололеда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двое суток</w:t>
              <w:br/>
              <w:t xml:space="preserve">во время гололеда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раз в сутки во   </w:t>
              <w:br/>
              <w:t xml:space="preserve">время гололеда   </w:t>
            </w:r>
          </w:p>
        </w:tc>
      </w:tr>
      <w:tr>
        <w:trPr>
          <w:trHeight w:val="41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сыпка территории песком или смесью песка с хлоридами     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раз в сутки во  </w:t>
              <w:br/>
              <w:t xml:space="preserve">время гололеда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2 раза в сутки во  </w:t>
              <w:br/>
              <w:t xml:space="preserve">время гололеда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2 раза в сутки во   </w:t>
              <w:br/>
              <w:t xml:space="preserve">время гололеда   </w:t>
            </w:r>
          </w:p>
        </w:tc>
      </w:tr>
      <w:tr>
        <w:trPr>
          <w:trHeight w:val="27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истка урн от мусора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сутки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сутки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 сутки      </w:t>
            </w:r>
          </w:p>
        </w:tc>
      </w:tr>
      <w:tr>
        <w:trPr>
          <w:trHeight w:val="26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мывка урн  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раз в месяц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раз в месяц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месяц    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ый период                                    </w:t>
            </w:r>
          </w:p>
        </w:tc>
      </w:tr>
      <w:tr>
        <w:trPr>
          <w:trHeight w:val="442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дметание территории в дни без осадков и в дни с осадками до 2 см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раз в двое суток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сутки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раза в сутки      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метание территории в дни с сильными осадками (более 2 см)  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1 раз в двое су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1 раз в двое суто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двое суток 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ивка газонов, зеленых насаждений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двое су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1 раз в двое суто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раз в двое суток 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борка газонов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1 раз в двое су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двое суто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двое суток 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истка урн от мусора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 сутки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раз в сутки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раз в  сутки      </w:t>
            </w:r>
          </w:p>
        </w:tc>
      </w:tr>
      <w:tr>
        <w:trPr>
          <w:trHeight w:val="3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мывка урн  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раза в месяц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раза в месяц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2 раза в месяц      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>
          <w:sz w:val="16"/>
          <w:szCs w:val="16"/>
        </w:rPr>
        <w:t>ПРЕДЕЛЬНЫЕ СРОКИ  УСТРАНЕНИЯ НЕИСПРАВНОСТЕЙ ПРИ ВЫПОЛНЕНИИ ВНЕПЛАНОВОГО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ЕПРЕДВИДЕННОГО) ТЕКУЩЕГО РЕМОНТА ОТДЕЛЬНЫХ ЧАСТЕЙ ЖИЛЫХ ДОМОВ И ИХ ОБОРУДОВАНИЯ 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686"/>
      </w:tblGrid>
      <w:tr>
        <w:trPr>
          <w:trHeight w:val="143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Неисправности конструктивных элементов и оборудова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Предельный срок  выполнения ремонта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Кровля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ечки в отдельных местах кровли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сутки            </w:t>
            </w:r>
          </w:p>
        </w:tc>
      </w:tr>
      <w:tr>
        <w:trPr>
          <w:trHeight w:val="334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вреждение системы организованного водоотвода (водосточных  </w:t>
              <w:br/>
              <w:t xml:space="preserve">труб, воронок, колен, отметов и пр., расстройство их креплений)                        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суто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Стены                    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рата связи отдельных кирпичей с кладкой наружных стен,     </w:t>
              <w:br/>
              <w:t xml:space="preserve">угрожающая их выпадением       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сутки (с  немедленным        </w:t>
              <w:br/>
              <w:t xml:space="preserve">ограждением опасной зоны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лотность в дымоходах и газоходах и сопряжения их с печами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сутк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Оконные и дверные заполнения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Разбитые стекла и сорванные створки оконных переплетов, форточек, балконных дверных полотен: - в зимнее время;                                            </w:t>
              <w:br/>
              <w:t xml:space="preserve">- в летнее время                  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 xml:space="preserve">1 сутки            </w:t>
              <w:br/>
              <w:t xml:space="preserve">3 суто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ерные заполнения (входные двери в подъездах)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сутк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Внутренняя и наружная отделка                         </w:t>
            </w:r>
          </w:p>
        </w:tc>
      </w:tr>
      <w:tr>
        <w:trPr>
          <w:trHeight w:val="334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тслоение штукатурки потолка или верхней части стены, угрожающее ее обрушению           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5 суток (с немедленным принятием мер      </w:t>
              <w:br/>
              <w:t xml:space="preserve">безопасности)      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ушение связи наружной облицовки, а также лепных изделий,  </w:t>
              <w:br/>
              <w:t xml:space="preserve">установленных на фасадах со стенами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емедленное принятие мер       </w:t>
              <w:br/>
              <w:t xml:space="preserve">безопасност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Полы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течки в перекрытиях, вызванные нарушением                 </w:t>
              <w:br/>
              <w:t xml:space="preserve">водонепроницаемости гидроизоляции полов в санузлах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суто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Печи                                      </w:t>
            </w:r>
          </w:p>
        </w:tc>
      </w:tr>
      <w:tr>
        <w:trPr>
          <w:trHeight w:val="514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щины и неисправности в печах, дымоходах и газоходах,      </w:t>
              <w:br/>
              <w:t xml:space="preserve">могущие вызвать отравление жильцов дымовыми газами и         </w:t>
              <w:br/>
              <w:t xml:space="preserve">угрожающие пожарной безопасности здания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1 сутки (с незамедлительным   </w:t>
              <w:br/>
              <w:t xml:space="preserve">прекращением эксплуатации до    </w:t>
              <w:br/>
              <w:t xml:space="preserve">исправления)     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Санитарно-техническое оборудование                       </w:t>
            </w:r>
          </w:p>
        </w:tc>
      </w:tr>
      <w:tr>
        <w:trPr>
          <w:trHeight w:val="115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Течи в водопроводных кранах и в кранах сливных бачков при унитазах                          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сутки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еисправности аварийного порядка трубопроводов и их сопряжении (с фитингами, арматурой и приборами водопровода,  канализации, горячего водоснабжения, центрального отопления, газооборудования)                 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медленн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исправности мусоропроводов      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сутк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Электрооборудование                              </w:t>
            </w:r>
          </w:p>
        </w:tc>
      </w:tr>
      <w:tr>
        <w:trPr>
          <w:trHeight w:val="643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реждение одного из кабелей, питающих жилой дом. Отключение</w:t>
              <w:br/>
              <w:t xml:space="preserve">системы питания жилых домов или силового электрооборудования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При наличии переключателей кабелей на вводе в дом - в течение времени, необходимого для прибытия персонала,</w:t>
              <w:br/>
              <w:t>обслуживающего дом, но не более 2 часов</w:t>
            </w:r>
          </w:p>
        </w:tc>
      </w:tr>
      <w:tr>
        <w:trPr>
          <w:trHeight w:val="315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еисправности на водно-распределительном устройстве, связанные с заменой предохранителей, автоматических выключателей, рубильников         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час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исправности автоматов защиты стояков и питающих линий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час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еисправности аварийного порядка (короткое замыкание в элементах внутридомовой электрической сети и т.п.)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медленно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еисправности в электроплите, с выходом из строя одной конфорки и жарочного шкафа        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суто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равности в электроплите, с отключением всей электроплит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часа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исправности в системе освещения общедомовых помещений (с   </w:t>
              <w:br/>
              <w:t>заменой ламп накаливания, люминесцентных ламп, выключателей и</w:t>
              <w:br/>
              <w:t xml:space="preserve">конструктивных элементов светильников)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суток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Лифт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исправности лифта                               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 суток   </w:t>
            </w:r>
          </w:p>
        </w:tc>
      </w:tr>
    </w:tbl>
    <w:p>
      <w:pPr>
        <w:pStyle w:val="ConsPlusNormal"/>
        <w:widowControl/>
        <w:ind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b/>
          <w:b/>
          <w:sz w:val="16"/>
          <w:szCs w:val="16"/>
        </w:rPr>
      </w:pPr>
      <w:r>
        <w:rPr>
          <w:rFonts w:eastAsia="Arial"/>
          <w:i/>
          <w:sz w:val="16"/>
          <w:szCs w:val="16"/>
        </w:rPr>
        <w:t xml:space="preserve"> </w:t>
      </w:r>
      <w:r>
        <w:rPr>
          <w:b/>
          <w:sz w:val="16"/>
          <w:szCs w:val="16"/>
        </w:rPr>
        <w:t>6</w:t>
      </w:r>
      <w:r>
        <w:rPr>
          <w:b/>
          <w:i/>
          <w:sz w:val="16"/>
          <w:szCs w:val="16"/>
        </w:rPr>
        <w:t>.</w:t>
      </w:r>
      <w:r>
        <w:rPr>
          <w:b/>
          <w:sz w:val="16"/>
          <w:szCs w:val="16"/>
        </w:rPr>
        <w:t xml:space="preserve"> Остальные условия договора № 6/99-Б «управления многоквартирным домом» считать неизменными. </w:t>
      </w:r>
    </w:p>
    <w:p>
      <w:pPr>
        <w:pStyle w:val="ConsPlusNormal"/>
        <w:widowControl/>
        <w:ind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653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5556"/>
      </w:tblGrid>
      <w:tr>
        <w:trPr>
          <w:trHeight w:val="283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ОО УК «Норд»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/с 40702810172310116004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 Отделении № 8597 ПАО «Сбербанк России»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 04750160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к/с 30101810700000000602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-7447118767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ПП- 744701001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16,г.Челябинск, Братьев Кашириных, д.85-а, оф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US"/>
                </w:rPr>
                <w:t>GSS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-2005@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тел.: (351) 740-52-17</w:t>
            </w:r>
          </w:p>
          <w:p>
            <w:pPr>
              <w:pStyle w:val="Normal"/>
              <w:ind w:left="1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  Шевченко Ю.А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ind w:left="1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подпис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«Собственник»</w:t>
            </w:r>
          </w:p>
          <w:p>
            <w:pPr>
              <w:pStyle w:val="ConsPlusNonforma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</w:t>
            </w:r>
          </w:p>
          <w:p>
            <w:pPr>
              <w:pStyle w:val="Normal"/>
              <w:ind w:left="1871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2"/>
                <w:szCs w:val="12"/>
              </w:rPr>
              <w:t>(Ф.И.О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паспорт серия_________ № ____________ выдан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 «____»______________г. код  подразделения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егистрирован (а) по адресу: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нтактный тел.: _____________________________________________  ________________________ /__________________________________/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S-2005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0:21:00Z</dcterms:created>
  <dc:creator>admin</dc:creator>
  <dc:description/>
  <dc:language>en-US</dc:language>
  <cp:lastModifiedBy>Ольга</cp:lastModifiedBy>
  <cp:lastPrinted>2018-08-22T15:04:00Z</cp:lastPrinted>
  <dcterms:modified xsi:type="dcterms:W3CDTF">2018-08-22T10:21:00Z</dcterms:modified>
  <cp:revision>2</cp:revision>
  <dc:subject/>
  <dc:title>Договор ____</dc:title>
</cp:coreProperties>
</file>